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70" w:before="0" w:after="215"/>
        <w:ind w:left="500" w:hanging="0"/>
        <w:rPr/>
      </w:pPr>
      <w:bookmarkStart w:id="0" w:name="bookmark0"/>
      <w:r>
        <w:rPr/>
        <w:t>Быкова Зинаида Иннокентьевна</w:t>
      </w:r>
      <w:bookmarkEnd w:id="0"/>
    </w:p>
    <w:p>
      <w:pPr>
        <w:pStyle w:val="TextBody"/>
        <w:shd w:fill="auto" w:val="clear"/>
        <w:spacing w:before="0" w:after="0"/>
        <w:ind w:left="40" w:right="20" w:hanging="0"/>
        <w:rPr/>
      </w:pPr>
      <w:r>
        <w:rPr/>
        <w:t>Родилась 15 июня 1923 года в многодетной семье крестьяни</w:t>
        <w:softHyphen/>
        <w:t>на в Читинской области г. Балий — золотой рудник. Была третьим ребенком — в семье было 8 детей.</w: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131820</wp:posOffset>
            </wp:positionH>
            <wp:positionV relativeFrom="paragraph">
              <wp:posOffset>3191510</wp:posOffset>
            </wp:positionV>
            <wp:extent cx="2785745" cy="3712210"/>
            <wp:effectExtent l="0" t="0" r="0" b="0"/>
            <wp:wrapTight wrapText="bothSides">
              <wp:wrapPolygon edited="0">
                <wp:start x="-4" y="0"/>
                <wp:lineTo x="21600" y="0"/>
                <wp:lineTo x="21600" y="21294"/>
                <wp:lineTo x="20862" y="21294"/>
                <wp:lineTo x="20862" y="21439"/>
                <wp:lineTo x="18735" y="21439"/>
                <wp:lineTo x="18735" y="21546"/>
                <wp:lineTo x="18760" y="21546"/>
                <wp:lineTo x="18760" y="21597"/>
                <wp:lineTo x="-4" y="21597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44170" distB="344170" distL="102870" distR="102870" simplePos="0" locked="0" layoutInCell="0" allowOverlap="1" relativeHeight="2">
                <wp:simplePos x="0" y="0"/>
                <wp:positionH relativeFrom="margin">
                  <wp:posOffset>175895</wp:posOffset>
                </wp:positionH>
                <wp:positionV relativeFrom="page">
                  <wp:posOffset>1793875</wp:posOffset>
                </wp:positionV>
                <wp:extent cx="2249170" cy="30968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55520" cy="30968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309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243.85pt;mso-wrap-distance-left:8.1pt;mso-wrap-distance-right:8.1pt;mso-wrap-distance-top:27.1pt;mso-wrap-distance-bottom:27.1pt;margin-top:141.25pt;mso-position-vertical-relative:page;margin-left:1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55520" cy="30968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309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40" w:right="20" w:hanging="0"/>
        <w:rPr/>
      </w:pPr>
      <w:r>
        <w:rPr/>
        <w:t>После окончания школы в пе</w:t>
        <w:softHyphen/>
        <w:t>риод с 1943 по 1946 год обуча</w:t>
        <w:softHyphen/>
        <w:t>лась в фельдшерско-акушерской школе. После окончания училища с отличи</w:t>
        <w:softHyphen/>
        <w:t>ем была направлена учиться в Иркутский государственный медицинский институт, где подрабатывала и училась только на стипендию. После успешного окончания ин</w:t>
        <w:softHyphen/>
        <w:t>ститута по распределению прибыла в Амурский во- дздравотдел. Барышникова Антонина Ивановна — глав</w:t>
        <w:softHyphen/>
        <w:t>ный врач Водздравотдела предложила молодому спе</w:t>
        <w:softHyphen/>
        <w:t>циалисту работу врача- эпидемиолога в Амурской бассейновой санэпидстан</w:t>
        <w:softHyphen/>
        <w:t>ции. В течение 30 лет воз</w:t>
        <w:softHyphen/>
        <w:t>главляла эпид отдел Амур</w:t>
        <w:softHyphen/>
        <w:t>ской бассейновой санэпид</w:t>
        <w:softHyphen/>
        <w:t>станции. Отличник здраво</w:t>
        <w:softHyphen/>
        <w:t>охранения. Ушла на заслу</w:t>
        <w:softHyphen/>
        <w:t>женный отдых в 55 лет.</w:t>
      </w:r>
    </w:p>
    <w:sectPr>
      <w:type w:val="nextPage"/>
      <w:pgSz w:w="11906" w:h="16838"/>
      <w:pgMar w:left="1644" w:right="62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pacing w:val="-10"/>
      <w:sz w:val="57"/>
      <w:szCs w:val="57"/>
    </w:rPr>
  </w:style>
  <w:style w:type="character" w:styleId="Style15">
    <w:name w:val="Основной текст_"/>
    <w:basedOn w:val="Style14"/>
    <w:qFormat/>
    <w:rPr>
      <w:rFonts w:ascii="Garamond" w:hAnsi="Garamond" w:cs="Garamond"/>
      <w:spacing w:val="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46" w:before="420" w:after="0"/>
      <w:jc w:val="both"/>
    </w:pPr>
    <w:rPr>
      <w:rFonts w:ascii="Garamond" w:hAnsi="Garamond" w:cs="Garamond"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Garamond" w:hAnsi="Garamond" w:cs="Garamond"/>
      <w:b/>
      <w:bCs/>
      <w:color w:val="000000"/>
      <w:spacing w:val="-10"/>
      <w:sz w:val="57"/>
      <w:szCs w:val="5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3:40:00Z</dcterms:created>
  <dc:creator>USER</dc:creator>
  <dc:description/>
  <cp:keywords/>
  <dc:language>en-US</dc:language>
  <cp:lastModifiedBy>USER</cp:lastModifiedBy>
  <dcterms:modified xsi:type="dcterms:W3CDTF">2015-04-15T23:43:00Z</dcterms:modified>
  <cp:revision>1</cp:revision>
  <dc:subject/>
  <dc:title/>
</cp:coreProperties>
</file>