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exact" w:line="520" w:before="0" w:after="368"/>
        <w:ind w:left="40" w:firstLine="1180"/>
        <w:rPr/>
      </w:pPr>
      <w:bookmarkStart w:id="0" w:name="bookmark0"/>
      <w:r>
        <w:rPr/>
        <w:t>Глебова Екатерина Ефимовна</w:t>
      </w:r>
      <w:bookmarkEnd w:id="0"/>
    </w:p>
    <w:p>
      <w:pPr>
        <w:pStyle w:val="TextBody"/>
        <w:shd w:fill="auto" w:val="clear"/>
        <w:spacing w:before="0" w:after="0"/>
        <w:ind w:left="40" w:right="20" w:firstLine="5060"/>
        <w:jc w:val="both"/>
        <w:rPr/>
      </w:pPr>
      <w:r>
        <w:rPr/>
        <w:t>РРодилась в Усть-Канском районе, с. Белый Ануй 12.05.1926, в семье закройщика швейной артели, мать- домохозяйка. В семье 13 детей, она 10 ребенок, в настоящее время осталась одна. Перед началом войны закончила семь классов поступила в медицинское училище на фельдшерское отделение г. Горно-Алтайск. Комсомолка, секретарь Комсомольской организации. После окончания учебы в 1943 году, была направлена работать на вспышки сыпного тифа</w:t>
      </w:r>
    </w:p>
    <w:p>
      <w:pPr>
        <w:pStyle w:val="TextBody"/>
        <w:shd w:fill="auto" w:val="clear"/>
        <w:spacing w:before="0" w:after="0"/>
        <w:ind w:left="40" w:right="20" w:firstLine="1180"/>
        <w:jc w:val="both"/>
        <w:rPr/>
      </w:pPr>
      <w:r>
        <w:rPr/>
        <w:t xml:space="preserve">Поступала в Ижевский медицинский институт, украли документы, в результате не поступила. Вышла замуж и уехала на Дальний Восток в 1952 году. Муж работал на заводе Горького, получил квартиру, имеет орден Красного знамени. Сама работала в санэпидстанции города Хабаровска на улице Калинина, помощником врача-эпидемиолога, затем на дезстанции заведующей отделом профилактической дезинфекции в 1956 году. </w:t>
      </w:r>
      <w:r>
        <mc:AlternateContent>
          <mc:Choice Requires="wps">
            <w:drawing>
              <wp:anchor behindDoc="0" distT="347345" distB="347345" distL="367665" distR="367665" simplePos="0" locked="0" layoutInCell="0" allowOverlap="1" relativeHeight="2">
                <wp:simplePos x="0" y="0"/>
                <wp:positionH relativeFrom="margin">
                  <wp:posOffset>-418465</wp:posOffset>
                </wp:positionH>
                <wp:positionV relativeFrom="page">
                  <wp:posOffset>1281430</wp:posOffset>
                </wp:positionV>
                <wp:extent cx="2648585" cy="33045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8585" cy="330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484120" cy="3304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4120" cy="3304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5pt;height:260.2pt;mso-wrap-distance-left:28.95pt;mso-wrap-distance-right:28.95pt;mso-wrap-distance-top:27.35pt;mso-wrap-distance-bottom:27.35pt;margin-top:100.9pt;mso-position-vertical-relative:page;margin-left:-3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2484120" cy="33045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4120" cy="3304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964" w:gutter="0" w:header="0" w:top="51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i/>
      <w:iCs/>
      <w:spacing w:val="0"/>
      <w:sz w:val="52"/>
      <w:szCs w:val="52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617" w:before="720" w:after="0"/>
      <w:ind w:firstLine="1180"/>
    </w:pPr>
    <w:rPr>
      <w:rFonts w:ascii="Times New Roman" w:hAnsi="Times New Roman" w:cs="Times New Roman"/>
      <w:color w:val="000000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ind w:firstLine="1180"/>
      <w:jc w:val="both"/>
      <w:outlineLvl w:val="0"/>
    </w:pPr>
    <w:rPr>
      <w:rFonts w:ascii="Times New Roman" w:hAnsi="Times New Roman" w:cs="Times New Roman"/>
      <w:b/>
      <w:bCs/>
      <w:i/>
      <w:iCs/>
      <w:color w:val="000000"/>
      <w:sz w:val="52"/>
      <w:szCs w:val="5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5:46:00Z</dcterms:created>
  <dc:creator>USER</dc:creator>
  <dc:description/>
  <cp:keywords/>
  <dc:language>en-US</dc:language>
  <cp:lastModifiedBy>MenschikovaTA</cp:lastModifiedBy>
  <dcterms:modified xsi:type="dcterms:W3CDTF">2015-04-15T08:31:00Z</dcterms:modified>
  <cp:revision>2</cp:revision>
  <dc:subject/>
  <dc:title/>
</cp:coreProperties>
</file>