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560" w:before="0" w:after="225"/>
        <w:ind w:left="1140" w:hanging="0"/>
        <w:rPr/>
      </w:pPr>
      <w:bookmarkStart w:id="0" w:name="bookmark0"/>
      <w:r>
        <w:rPr/>
        <w:t>Фильшина Лидия Ивановна</w:t>
      </w:r>
      <w:bookmarkEnd w:id="0"/>
    </w:p>
    <w:p>
      <w:pPr>
        <w:pStyle w:val="TextBody"/>
        <w:shd w:fill="auto" w:val="clear"/>
        <w:spacing w:before="0" w:after="0"/>
        <w:ind w:left="23" w:right="23" w:hanging="0"/>
        <w:rPr/>
      </w:pPr>
      <w:r>
        <w:rPr/>
        <w:t>Родилась 23 февраля 1931 года в селе Акша Читинской области первым ребенком в семье. (Было 2 ребенка). После окончания школы в 1956 году поступила на са</w:t>
        <w:softHyphen/>
        <w:t>нитарно-гигиенический факультет Иркутского государ</w:t>
        <w:softHyphen/>
        <w:t>ственного медицинского института. После успешного окончания в 1956 году по распределению была направ</w:t>
        <w:softHyphen/>
        <w:t>лена в санитарно-эпидемиологическую станцию Крас</w:t>
        <w:softHyphen/>
        <w:t>нофлотского района города Хабаровска. В начале тру</w:t>
        <w:softHyphen/>
        <w:t>довой деятельности работала врачом эпидемиологом, затем'до 1986 года - главным врачом этого учреждения. После ухода с поста главного врача на протяжении 13 лет работала врачом-эпидемиологом. Воспитала дочь, внука и правнука. Труженик тыла.</w:t>
      </w:r>
    </w:p>
    <w:p>
      <w:pPr>
        <w:pStyle w:val="TextBody"/>
        <w:shd w:fill="auto" w:val="clear"/>
        <w:spacing w:before="0" w:after="0"/>
        <w:ind w:left="23" w:right="23" w:hanging="0"/>
        <w:rPr/>
      </w:pPr>
      <w:r>
        <w:rPr/>
        <w:t>Закончила его в 1956 году и направлена по распределе</w:t>
        <w:softHyphen/>
        <w:t>нию в санитарно-эпидемиологическую станцию Крас</w:t>
        <w:softHyphen/>
        <w:t>нофлотского района города Хабаровска врачом- эпидемиологом, где работала 35 лет. (С 8 августа 1956 года по 05.04.1960 - санитарный врач - с апреля 1960 по 01.03.1987 год — главный врач, с 03.03.1987 - врач- паразитолог.</w:t>
      </w:r>
    </w:p>
    <w:p>
      <w:pPr>
        <w:pStyle w:val="TextBody"/>
        <w:shd w:fill="auto" w:val="clear"/>
        <w:spacing w:before="0" w:after="0"/>
        <w:ind w:left="23" w:right="23" w:hanging="0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71545" cy="37750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377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470910" cy="3775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910" cy="377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297.25pt;mso-wrap-distance-left:0pt;mso-wrap-distance-right:0pt;mso-wrap-distance-top:0pt;mso-wrap-distance-bottom:0pt;margin-top:0.05pt;mso-position-vertical-relative:text;margin-left:109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470910" cy="3775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0910" cy="377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Garamond" w:hAnsi="Garamond" w:cs="Garamond"/>
      <w:b/>
      <w:bCs/>
      <w:spacing w:val="0"/>
      <w:sz w:val="56"/>
      <w:szCs w:val="56"/>
    </w:rPr>
  </w:style>
  <w:style w:type="character" w:styleId="Style15">
    <w:name w:val="Основной текст_"/>
    <w:basedOn w:val="Style14"/>
    <w:qFormat/>
    <w:rPr>
      <w:rFonts w:ascii="Garamond" w:hAnsi="Garamond" w:cs="Garamond"/>
      <w:spacing w:val="0"/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46" w:before="420" w:after="420"/>
      <w:jc w:val="both"/>
    </w:pPr>
    <w:rPr>
      <w:rFonts w:ascii="Garamond" w:hAnsi="Garamond" w:cs="Garamond"/>
      <w:color w:val="000000"/>
      <w:sz w:val="39"/>
      <w:szCs w:val="3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Garamond" w:hAnsi="Garamond" w:cs="Garamond"/>
      <w:b/>
      <w:bCs/>
      <w:color w:val="000000"/>
      <w:sz w:val="56"/>
      <w:szCs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2:52:00Z</dcterms:created>
  <dc:creator>USER</dc:creator>
  <dc:description/>
  <cp:keywords/>
  <dc:language>en-US</dc:language>
  <cp:lastModifiedBy>USER</cp:lastModifiedBy>
  <dcterms:modified xsi:type="dcterms:W3CDTF">2015-04-15T22:55:00Z</dcterms:modified>
  <cp:revision>1</cp:revision>
  <dc:subject/>
  <dc:title/>
</cp:coreProperties>
</file>