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естр зарегистрированных уведомлений с 01.03.2021 по 10.03.2021</w:t>
      </w:r>
    </w:p>
    <w:tbl>
      <w:tblPr>
        <w:tblW w:w="4850" w:type="pct"/>
        <w:jc w:val="left"/>
        <w:tblInd w:w="-7" w:type="dxa"/>
        <w:tblLayout w:type="fixed"/>
        <w:tblCellMar>
          <w:top w:w="75" w:type="dxa"/>
          <w:left w:w="180" w:type="dxa"/>
          <w:bottom w:w="75" w:type="dxa"/>
          <w:right w:w="180" w:type="dxa"/>
        </w:tblCellMar>
      </w:tblPr>
      <w:tblGrid>
        <w:gridCol w:w="3468"/>
        <w:gridCol w:w="2299"/>
        <w:gridCol w:w="2004"/>
        <w:gridCol w:w="6361"/>
      </w:tblGrid>
      <w:tr>
        <w:trPr>
          <w:tblHeader w:val="true"/>
          <w:trHeight w:val="820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 регистрации / поступления уведомления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 осуществления деятельности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ЮЛ/ЧП /</w:t>
              <w:br/>
              <w:t>полное название</w:t>
            </w:r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93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10</w:t>
              <w:br/>
              <w:t>2021-03-10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09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РОЗТЕХ 27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РОЗНИЧНЫЕ ТЕХНОЛОГИИ 27"</w:t>
            </w:r>
          </w:p>
          <w:p>
            <w:pPr>
              <w:pStyle w:val="Normal"/>
              <w:rPr/>
            </w:pPr>
            <w:r>
              <w:rPr/>
              <w:t>ИНН: 2721218222, ОГРН: 1152721004358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92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10</w:t>
              <w:br/>
              <w:t>2021-03-10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11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ГРАНД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ГРАНД"</w:t>
            </w:r>
          </w:p>
          <w:p>
            <w:pPr>
              <w:pStyle w:val="Normal"/>
              <w:rPr/>
            </w:pPr>
            <w:r>
              <w:rPr/>
              <w:t>ИНН: 2722114145, ОГРН: 1182724011975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91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9</w:t>
              <w:br/>
              <w:t>2021-03-09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0-12-20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РИТЕЙЛСЕРВИС 27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РИТЕЙЛСЕРВИС 27"</w:t>
            </w:r>
          </w:p>
          <w:p>
            <w:pPr>
              <w:pStyle w:val="Normal"/>
              <w:rPr/>
            </w:pPr>
            <w:r>
              <w:rPr/>
              <w:t>ИНН: 2723187019, ОГРН: 1162724064315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90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9</w:t>
              <w:br/>
              <w:t>2021-03-09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9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НИКИФОРОВА Е.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НИКИФОРОВА ЕЛЕНА АЛЕКСЕЕВНА</w:t>
            </w:r>
          </w:p>
          <w:p>
            <w:pPr>
              <w:pStyle w:val="Normal"/>
              <w:rPr/>
            </w:pPr>
            <w:r>
              <w:rPr/>
              <w:t>ИНН: 270904753086, ОГРН: 304270910700045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9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9</w:t>
              <w:br/>
              <w:t>2021-03-05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1-25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ЛАЗУТЧЕНКО Е.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ЛАЗУТЧЕНКО ЕКАТЕРИНА ВАЛЕРЬЕВНА</w:t>
            </w:r>
          </w:p>
          <w:p>
            <w:pPr>
              <w:pStyle w:val="Normal"/>
              <w:rPr/>
            </w:pPr>
            <w:r>
              <w:rPr/>
              <w:t>ИНН: 270500692293, ОГРН: 321272400002419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8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5</w:t>
              <w:br/>
              <w:t>2021-03-05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23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ГК "КГК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ГРУППА КОМПАНИЙ "КЕМЛЕВГОЛДКРАФТ"</w:t>
            </w:r>
          </w:p>
          <w:p>
            <w:pPr>
              <w:pStyle w:val="Normal"/>
              <w:rPr/>
            </w:pPr>
            <w:r>
              <w:rPr/>
              <w:t>ИНН: 4253030589, ОГРН: 1154253004652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7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4</w:t>
              <w:br/>
              <w:t>2021-03-04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4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КУЗНЕЦОВА Е.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КУЗНЕЦОВА ЕЛЕНА АЛЕКСАНДРОВНА</w:t>
            </w:r>
          </w:p>
          <w:p>
            <w:pPr>
              <w:pStyle w:val="Normal"/>
              <w:rPr/>
            </w:pPr>
            <w:r>
              <w:rPr/>
              <w:t>ИНН: 272061859146, ОГРН: 32027240005043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6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4</w:t>
              <w:br/>
              <w:t>2021-03-04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01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БУРМИСТРОВ В.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БУРМИСТРОВ ВИКТОР АЛЕКСАНДРОВИЧ</w:t>
            </w:r>
          </w:p>
          <w:p>
            <w:pPr>
              <w:pStyle w:val="Normal"/>
              <w:rPr/>
            </w:pPr>
            <w:r>
              <w:rPr/>
              <w:t>ИНН: 253811111184, ОГРН: 320253600071711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5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4</w:t>
              <w:br/>
              <w:t>2021-03-04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1-18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КОРЖЕВСКАЯ Л.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КОРЖЕВСКАЯ ЛЮБОВЬ АЛЕКСАНДРОВНА</w:t>
            </w:r>
          </w:p>
          <w:p>
            <w:pPr>
              <w:pStyle w:val="Normal"/>
              <w:rPr/>
            </w:pPr>
            <w:r>
              <w:rPr/>
              <w:t>ИНН: 253913208403, ОГРН: 320253600072858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4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4</w:t>
              <w:br/>
              <w:t>2021-03-04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2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МАКАДАМИЯ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МАКАДАМИЯ"</w:t>
            </w:r>
          </w:p>
          <w:p>
            <w:pPr>
              <w:pStyle w:val="Normal"/>
              <w:rPr/>
            </w:pPr>
            <w:r>
              <w:rPr/>
              <w:t>ИНН: 2723212843, ОГРН: 1202700022051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3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4</w:t>
              <w:br/>
              <w:t>2021-03-04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2-12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ЗАВОЙСКИХ О.Ю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ЗАВОЙСКИХ ОЛЬГА ЮРЬЕВНА</w:t>
            </w:r>
          </w:p>
          <w:p>
            <w:pPr>
              <w:pStyle w:val="Normal"/>
              <w:rPr/>
            </w:pPr>
            <w:r>
              <w:rPr/>
              <w:t>ИНН: 862202644989, ОГРН: 320272400048056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2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3</w:t>
              <w:br/>
              <w:t>2021-02-26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1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САИДБЕГОВ М.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САИДБЕГОВ МУСТАКИМ САРХАДБЕГОВИЧ</w:t>
            </w:r>
          </w:p>
          <w:p>
            <w:pPr>
              <w:pStyle w:val="Normal"/>
              <w:rPr/>
            </w:pPr>
            <w:r>
              <w:rPr/>
              <w:t>ИНН: 143527461610, ОГРН: 321272400008106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1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3</w:t>
              <w:br/>
              <w:t>2021-03-03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15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ПЛЮС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ПЛЮС"</w:t>
            </w:r>
          </w:p>
          <w:p>
            <w:pPr>
              <w:pStyle w:val="Normal"/>
              <w:rPr/>
            </w:pPr>
            <w:r>
              <w:rPr/>
              <w:t>ИНН: 2723212882, ОГРН: 1212700000215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80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2</w:t>
              <w:br/>
              <w:t>2021-03-02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1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"ТЕАТРАЛЬНОЕ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ТЕАТРАЛЬНОЕ"</w:t>
            </w:r>
          </w:p>
          <w:p>
            <w:pPr>
              <w:pStyle w:val="Normal"/>
              <w:rPr/>
            </w:pPr>
            <w:r>
              <w:rPr/>
              <w:t>ИНН: 2724243509, ОГРН: 1212700001293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79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1</w:t>
              <w:br/>
              <w:t>2021-03-01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0-11-20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Леонидова Е.П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Леонидова Екатерина Павловна</w:t>
            </w:r>
          </w:p>
          <w:p>
            <w:pPr>
              <w:pStyle w:val="Normal"/>
              <w:rPr/>
            </w:pPr>
            <w:r>
              <w:rPr/>
              <w:t>ИНН: 270906941945, ОГРН: 320272400018015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716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78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1</w:t>
              <w:br/>
              <w:t>2021-03-01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3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Ким Д.Х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Ким Дмитрий Хагынович</w:t>
            </w:r>
          </w:p>
          <w:p>
            <w:pPr>
              <w:pStyle w:val="Normal"/>
              <w:rPr/>
            </w:pPr>
            <w:r>
              <w:rPr/>
              <w:t>ИНН: 270904387930, ОГРН: 32027240004628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835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4977.03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3-01</w:t>
              <w:br/>
              <w:t>2021-03-01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1-15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АЛЬФА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АЛЬФА"</w:t>
            </w:r>
          </w:p>
          <w:p>
            <w:pPr>
              <w:pStyle w:val="Normal"/>
              <w:rPr/>
            </w:pPr>
            <w:r>
              <w:rPr/>
              <w:t>ИНН: 2713020564, ОГРН: 1192724011446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 xml:space="preserve"> 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15"/>
    <w:qFormat/>
    <w:pPr/>
    <w:rPr>
      <w:sz w:val="32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Стиль3"/>
    <w:basedOn w:val="Style16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7.gsen.ru/notices/?id_notice=557326&amp;rand=i192853918" TargetMode="External"/><Relationship Id="rId3" Type="http://schemas.openxmlformats.org/officeDocument/2006/relationships/hyperlink" Target="https://27.gsen.ru/notices/?id_notice=557162&amp;rand=i592715476" TargetMode="External"/><Relationship Id="rId4" Type="http://schemas.openxmlformats.org/officeDocument/2006/relationships/hyperlink" Target="https://27.gsen.ru/notices/?id_notice=556936&amp;rand=i883941115" TargetMode="External"/><Relationship Id="rId5" Type="http://schemas.openxmlformats.org/officeDocument/2006/relationships/hyperlink" Target="https://27.gsen.ru/notices/?id_notice=556933&amp;rand=i294965471" TargetMode="External"/><Relationship Id="rId6" Type="http://schemas.openxmlformats.org/officeDocument/2006/relationships/hyperlink" Target="https://27.gsen.ru/notices/?id_notice=556931&amp;rand=i210506112" TargetMode="External"/><Relationship Id="rId7" Type="http://schemas.openxmlformats.org/officeDocument/2006/relationships/hyperlink" Target="https://27.gsen.ru/notices/?id_notice=556921&amp;rand=i715740449" TargetMode="External"/><Relationship Id="rId8" Type="http://schemas.openxmlformats.org/officeDocument/2006/relationships/hyperlink" Target="https://27.gsen.ru/notices/?id_notice=556800&amp;rand=i229581051" TargetMode="External"/><Relationship Id="rId9" Type="http://schemas.openxmlformats.org/officeDocument/2006/relationships/hyperlink" Target="https://27.gsen.ru/notices/?id_notice=556627&amp;rand=i342054207" TargetMode="External"/><Relationship Id="rId10" Type="http://schemas.openxmlformats.org/officeDocument/2006/relationships/hyperlink" Target="https://27.gsen.ru/notices/?id_notice=556625&amp;rand=i140064846" TargetMode="External"/><Relationship Id="rId11" Type="http://schemas.openxmlformats.org/officeDocument/2006/relationships/hyperlink" Target="https://27.gsen.ru/notices/?id_notice=556623&amp;rand=i459162996" TargetMode="External"/><Relationship Id="rId12" Type="http://schemas.openxmlformats.org/officeDocument/2006/relationships/hyperlink" Target="https://27.gsen.ru/notices/?id_notice=556615&amp;rand=i873060330" TargetMode="External"/><Relationship Id="rId13" Type="http://schemas.openxmlformats.org/officeDocument/2006/relationships/hyperlink" Target="https://27.gsen.ru/notices/?id_notice=556496&amp;rand=i156863683" TargetMode="External"/><Relationship Id="rId14" Type="http://schemas.openxmlformats.org/officeDocument/2006/relationships/hyperlink" Target="https://27.gsen.ru/notices/?id_notice=556495&amp;rand=i943928924" TargetMode="External"/><Relationship Id="rId15" Type="http://schemas.openxmlformats.org/officeDocument/2006/relationships/hyperlink" Target="https://27.gsen.ru/notices/?id_notice=556302&amp;rand=i886945804" TargetMode="External"/><Relationship Id="rId16" Type="http://schemas.openxmlformats.org/officeDocument/2006/relationships/hyperlink" Target="https://27.gsen.ru/notices/?id_notice=556020&amp;rand=i674513253" TargetMode="External"/><Relationship Id="rId17" Type="http://schemas.openxmlformats.org/officeDocument/2006/relationships/hyperlink" Target="https://27.gsen.ru/notices/?id_notice=556019&amp;rand=i680602423" TargetMode="External"/><Relationship Id="rId18" Type="http://schemas.openxmlformats.org/officeDocument/2006/relationships/hyperlink" Target="https://27.gsen.ru/notices/?id_notice=556012&amp;rand=i544238874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39:00Z</dcterms:created>
  <dc:creator>Сидорова</dc:creator>
  <dc:description/>
  <cp:keywords/>
  <dc:language>en-US</dc:language>
  <cp:lastModifiedBy>Анастасия Андреевна Котова</cp:lastModifiedBy>
  <cp:lastPrinted>2018-12-29T14:41:00Z</cp:lastPrinted>
  <dcterms:modified xsi:type="dcterms:W3CDTF">2021-03-11T22:22:00Z</dcterms:modified>
  <cp:revision>12</cp:revision>
  <dc:subject/>
  <dc:title>Реестр зарегистрированных уведомлений с 11</dc:title>
</cp:coreProperties>
</file>