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естр зарегистрированных уведомлений с 11.02.2021 по 20.02.20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850" w:type="pct"/>
        <w:jc w:val="left"/>
        <w:tblInd w:w="-7" w:type="dxa"/>
        <w:tblLayout w:type="fixed"/>
        <w:tblCellMar>
          <w:top w:w="75" w:type="dxa"/>
          <w:left w:w="180" w:type="dxa"/>
          <w:bottom w:w="75" w:type="dxa"/>
          <w:right w:w="180" w:type="dxa"/>
        </w:tblCellMar>
      </w:tblPr>
      <w:tblGrid>
        <w:gridCol w:w="3468"/>
        <w:gridCol w:w="2299"/>
        <w:gridCol w:w="2004"/>
        <w:gridCol w:w="6361"/>
      </w:tblGrid>
      <w:tr>
        <w:trPr>
          <w:tblHeader w:val="true"/>
          <w:trHeight w:val="820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 регистрации / поступления уведомления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осуществления деятельности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ЮЛ/ЧП /</w:t>
              <w:br/>
              <w:t>полное название</w:t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2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20</w:t>
              <w:br/>
              <w:t>2021-02-20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ЕГОШИНА А.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ЕГОШИНА АНЖЕЛИКА РАДЖАББАЕВНА</w:t>
            </w:r>
          </w:p>
          <w:p>
            <w:pPr>
              <w:pStyle w:val="Normal"/>
              <w:rPr/>
            </w:pPr>
            <w:r>
              <w:rPr/>
              <w:t>ИНН: 272199312211, ОГРН: 30927212400004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1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9</w:t>
              <w:br/>
              <w:t>2021-02-1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8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О "ГОСТИНИЦА "АМУР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"ГОСТИНИЦА "АМУР"</w:t>
            </w:r>
          </w:p>
          <w:p>
            <w:pPr>
              <w:pStyle w:val="Normal"/>
              <w:rPr/>
            </w:pPr>
            <w:r>
              <w:rPr/>
              <w:t>ИНН: 2721164619, ОГРН: 108272144803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0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9</w:t>
              <w:br/>
              <w:t>2021-02-1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ДАНИЛИНА Л.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ДАНИЛИНА ЛЮБОВЬ ВЛАДИМИРОВНА</w:t>
            </w:r>
          </w:p>
          <w:p>
            <w:pPr>
              <w:pStyle w:val="Normal"/>
              <w:rPr/>
            </w:pPr>
            <w:r>
              <w:rPr/>
              <w:t>ИНН: 772085440534, ОГРН: 321774600021876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9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9</w:t>
              <w:br/>
              <w:t>2021-02-1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2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ЯНОВКА Д.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ЯНОВКА ДМИТРИЙ ИГОРЕВИЧ</w:t>
            </w:r>
          </w:p>
          <w:p>
            <w:pPr>
              <w:pStyle w:val="Normal"/>
              <w:rPr/>
            </w:pPr>
            <w:r>
              <w:rPr/>
              <w:t>ИНН: 270307665421, ОГРН: 31827240003023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8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5</w:t>
              <w:br/>
              <w:t>2021-02-15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КОМПАНИЯ "АКОТА-ДВ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КОМПАНИЯ "АКОТА-ДВ"</w:t>
            </w:r>
          </w:p>
          <w:p>
            <w:pPr>
              <w:pStyle w:val="Normal"/>
              <w:rPr/>
            </w:pPr>
            <w:r>
              <w:rPr/>
              <w:t>ИНН: 2724242368, ОГРН: 120270001752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7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2</w:t>
              <w:br/>
              <w:t>2021-02-10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ЕЛЕНА ДВ-РЕГИОН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ЕЛЕНА ДВ-РЕГИОН"</w:t>
            </w:r>
          </w:p>
          <w:p>
            <w:pPr>
              <w:pStyle w:val="Normal"/>
              <w:rPr/>
            </w:pPr>
            <w:r>
              <w:rPr/>
              <w:t>ИНН: 2703102271, ОГРН: 120270002049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6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2</w:t>
              <w:br/>
              <w:t>2021-02-12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3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Шипорнева Ю.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Шипорнева Юлия Павловна</w:t>
            </w:r>
          </w:p>
          <w:p>
            <w:pPr>
              <w:pStyle w:val="Normal"/>
              <w:rPr/>
            </w:pPr>
            <w:r>
              <w:rPr/>
              <w:t>ИНН: 272500529131, ОГРН: 313272205000021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5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2</w:t>
              <w:br/>
              <w:t>2021-02-12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МЯСООПТТОРГ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МЯСООПТТОРГ"</w:t>
            </w:r>
          </w:p>
          <w:p>
            <w:pPr>
              <w:pStyle w:val="Normal"/>
              <w:rPr/>
            </w:pPr>
            <w:r>
              <w:rPr/>
              <w:t>ИНН: 2724208279, ОГРН: 1152724011615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4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1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ШАФОРОСТ М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ШАФОРОСТ МАРГАРИТА АЛЕКСАНДРОВНА</w:t>
            </w:r>
          </w:p>
          <w:p>
            <w:pPr>
              <w:pStyle w:val="Normal"/>
              <w:rPr/>
            </w:pPr>
            <w:r>
              <w:rPr/>
              <w:t>ИНН: 250703872404, ОГРН: 31827240002948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3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1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КРАБА МОРЕ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КРАБА МОРЕ"</w:t>
            </w:r>
          </w:p>
          <w:p>
            <w:pPr>
              <w:pStyle w:val="Normal"/>
              <w:rPr/>
            </w:pPr>
            <w:r>
              <w:rPr/>
              <w:t>ИНН: 2703100997, ОГРН: 120270000530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2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08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0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МУРАВЬЕВ Д.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МУРАВЬЕВ ДМИТРИЙ ЕВГЕНЬЕВИЧ</w:t>
            </w:r>
          </w:p>
          <w:p>
            <w:pPr>
              <w:pStyle w:val="Normal"/>
              <w:rPr/>
            </w:pPr>
            <w:r>
              <w:rPr/>
              <w:t>ИНН: 270399287801, ОГРН: 320272400040201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1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05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0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ЛЕЖИКОВА Н.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ЛЕЖИКОВА НАТАЛЬЯ НИКОЛАЕВНА</w:t>
            </w:r>
          </w:p>
          <w:p>
            <w:pPr>
              <w:pStyle w:val="Normal"/>
              <w:rPr/>
            </w:pPr>
            <w:r>
              <w:rPr/>
              <w:t>ИНН: 270506941669, ОГРН: 321272400005257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60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1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ДУБИНИН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ДУБИНИН"</w:t>
            </w:r>
          </w:p>
          <w:p>
            <w:pPr>
              <w:pStyle w:val="Normal"/>
              <w:rPr/>
            </w:pPr>
            <w:r>
              <w:rPr/>
              <w:t>ИНН: 2703102419, ОГРН: 1212700000105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59.02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  <w:br/>
              <w:t>2021-02-1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АКСЕНОВА Ф.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АКСЕНОВА ФАРИДА САИДОВНА</w:t>
            </w:r>
          </w:p>
          <w:p>
            <w:pPr>
              <w:pStyle w:val="Normal"/>
              <w:rPr/>
            </w:pPr>
            <w:r>
              <w:rPr/>
              <w:t>ИНН: 650201484504, ОГРН: 320272400046919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 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/>
    <w:rPr>
      <w:sz w:val="32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"/>
    <w:basedOn w:val="Style16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7.gsen.ru/notices/?id_notice=555460&amp;rand=i11582766" TargetMode="External"/><Relationship Id="rId3" Type="http://schemas.openxmlformats.org/officeDocument/2006/relationships/hyperlink" Target="https://27.gsen.ru/notices/?id_notice=555445&amp;rand=i231574335" TargetMode="External"/><Relationship Id="rId4" Type="http://schemas.openxmlformats.org/officeDocument/2006/relationships/hyperlink" Target="https://27.gsen.ru/notices/?id_notice=555319&amp;rand=i947923260" TargetMode="External"/><Relationship Id="rId5" Type="http://schemas.openxmlformats.org/officeDocument/2006/relationships/hyperlink" Target="https://27.gsen.ru/notices/?id_notice=555296&amp;rand=i226908140" TargetMode="External"/><Relationship Id="rId6" Type="http://schemas.openxmlformats.org/officeDocument/2006/relationships/hyperlink" Target="https://27.gsen.ru/notices/?id_notice=554634&amp;rand=i979559835" TargetMode="External"/><Relationship Id="rId7" Type="http://schemas.openxmlformats.org/officeDocument/2006/relationships/hyperlink" Target="https://27.gsen.ru/notices/?id_notice=554619&amp;rand=i734568870" TargetMode="External"/><Relationship Id="rId8" Type="http://schemas.openxmlformats.org/officeDocument/2006/relationships/hyperlink" Target="https://27.gsen.ru/notices/?id_notice=554529&amp;rand=i581324951" TargetMode="External"/><Relationship Id="rId9" Type="http://schemas.openxmlformats.org/officeDocument/2006/relationships/hyperlink" Target="https://27.gsen.ru/notices/?id_notice=554491&amp;rand=i266828941" TargetMode="External"/><Relationship Id="rId10" Type="http://schemas.openxmlformats.org/officeDocument/2006/relationships/hyperlink" Target="https://27.gsen.ru/notices/?id_notice=554485&amp;rand=i656233907" TargetMode="External"/><Relationship Id="rId11" Type="http://schemas.openxmlformats.org/officeDocument/2006/relationships/hyperlink" Target="https://27.gsen.ru/notices/?id_notice=554371&amp;rand=i442030376" TargetMode="External"/><Relationship Id="rId12" Type="http://schemas.openxmlformats.org/officeDocument/2006/relationships/hyperlink" Target="https://27.gsen.ru/notices/?id_notice=554330&amp;rand=i709704777" TargetMode="External"/><Relationship Id="rId13" Type="http://schemas.openxmlformats.org/officeDocument/2006/relationships/hyperlink" Target="https://27.gsen.ru/notices/?id_notice=554324&amp;rand=i500498912" TargetMode="External"/><Relationship Id="rId14" Type="http://schemas.openxmlformats.org/officeDocument/2006/relationships/hyperlink" Target="https://27.gsen.ru/notices/?id_notice=554321&amp;rand=i73471293" TargetMode="External"/><Relationship Id="rId15" Type="http://schemas.openxmlformats.org/officeDocument/2006/relationships/hyperlink" Target="https://27.gsen.ru/notices/?id_notice=554320&amp;rand=i46477259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38:00Z</dcterms:created>
  <dc:creator>Сидорова</dc:creator>
  <dc:description/>
  <cp:keywords/>
  <dc:language>en-US</dc:language>
  <cp:lastModifiedBy>Анастасия Андреевна Котова</cp:lastModifiedBy>
  <cp:lastPrinted>2018-12-29T14:41:00Z</cp:lastPrinted>
  <dcterms:modified xsi:type="dcterms:W3CDTF">2021-02-23T23:35:00Z</dcterms:modified>
  <cp:revision>11</cp:revision>
  <dc:subject/>
  <dc:title>Реестр зарегистрированных уведомлений с 11</dc:title>
</cp:coreProperties>
</file>